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3.05.19) 03-06/391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аратов        -      Москва     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1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91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аратов, 410012 г. Саратов Саратовская область, г. Саратов, ул. Московская, 170</w:t>
            </w:r>
          </w:p>
        </w:tc>
      </w:tr>
      <w:tr>
        <w:trPr>
          <w:trHeight w:val="58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508"/>
        <w:gridCol w:w="3422"/>
      </w:tblGrid>
      <w:tr>
        <w:trPr>
          <w:trHeight w:val="3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/п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ямом направлении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-й Ленинский проезд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П РЗ 63К-0075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508"/>
        <w:gridCol w:w="3422"/>
      </w:tblGrid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П РЗ 63К-00758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447"/>
        <w:gridCol w:w="1984"/>
        <w:gridCol w:w="1701"/>
        <w:gridCol w:w="1134"/>
        <w:gridCol w:w="1985"/>
      </w:tblGrid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4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81"/>
        <w:gridCol w:w="820"/>
        <w:gridCol w:w="850"/>
        <w:gridCol w:w="851"/>
      </w:tblGrid>
      <w:tr>
        <w:trPr>
          <w:trHeight w:val="295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30 16.30 18.30 20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30 16.30 18.30 20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.30 05.30 07.30 09.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.30 05.30 07.30 09.3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87"/>
        <w:gridCol w:w="814"/>
        <w:gridCol w:w="850"/>
        <w:gridCol w:w="851"/>
      </w:tblGrid>
      <w:tr>
        <w:trPr>
          <w:trHeight w:val="316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00 18.00 20.30 23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.00 18.00 20.30 23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6.00 09.00 11.30 14.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6.00 09.00 11.30 14.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40"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32:00Z</dcterms:created>
  <dc:creator/>
  <dc:description/>
  <dc:language>en-US</dc:language>
  <cp:lastModifiedBy/>
  <dcterms:modified xsi:type="dcterms:W3CDTF">2019-06-05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